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</w:rPr>
        <w:t xml:space="preserve">Lesní pozemky p.č. 1714/5, p.č. 1714/6 a p.č. 1714/7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v k.ú. Dražice u Tábora, okres Tábo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347210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714/5</w:t>
      </w:r>
      <w:r>
        <w:rPr>
          <w:szCs w:val="24"/>
        </w:rPr>
        <w:t>, lesní pozemek, o výměře 1060 m</w:t>
      </w:r>
      <w:r>
        <w:rPr>
          <w:szCs w:val="24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714/6</w:t>
      </w:r>
      <w:r>
        <w:rPr>
          <w:szCs w:val="24"/>
        </w:rPr>
        <w:t>, lesní pozemek, o výměře 227 m</w:t>
      </w:r>
      <w:r>
        <w:rPr>
          <w:szCs w:val="24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714/7</w:t>
      </w:r>
      <w:r>
        <w:rPr>
          <w:szCs w:val="24"/>
        </w:rPr>
        <w:t>, lesní pozemek, o výměře 187 m</w:t>
      </w:r>
      <w:r>
        <w:rPr>
          <w:szCs w:val="24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Uvedené pozemky p.č. 1714/5, p.č. 1714/6 a p.č. 1714/7 jsou zapsány na LV č. 41 pro k.ú. Dražice u Tábora, obec Dražice, vše u Katastrálního úřadu pro Jihočeský kraj, Katastrální pracoviště Tábor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  <w:vertAlign w:val="superscript"/>
        </w:rPr>
      </w:pPr>
      <w:r>
        <w:rPr>
          <w:szCs w:val="24"/>
        </w:rPr>
        <w:t>Celková výměra předmětu koupě činí 1474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131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4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0907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0-16T10:16:00Z</cp:lastPrinted>
  <dcterms:modified xsi:type="dcterms:W3CDTF">2025-05-06T12:52:00Z</dcterms:modified>
  <cp:revision>181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26385400.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