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ky p.č. 138/7 a p.č. 138/10 v k.ú.  Mošnov, okres Nový Jičín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65980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7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34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10</w:t>
      </w:r>
      <w:r>
        <w:rPr>
          <w:szCs w:val="24"/>
        </w:rPr>
        <w:t xml:space="preserve">, zahrada, </w:t>
      </w:r>
      <w:r>
        <w:rPr>
          <w:sz w:val="22"/>
          <w:szCs w:val="22"/>
        </w:rPr>
        <w:t>o výměře 147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é pozemky jsou zapsány na LV č. 5 pro k.ú. Mošnov, obec Mošnov, oba u Katastrálního úřadu pro Moravskoslezský kraj, Katastrální pracoviště Nový Jičín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49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/>
        <w:t>168 577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0 25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12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601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03-11T13:52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