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35" w:hanging="297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čení předmětu koupě</w:t>
      </w:r>
      <w:r>
        <w:rPr>
          <w:b/>
          <w:sz w:val="24"/>
          <w:szCs w:val="24"/>
        </w:rPr>
        <w:t xml:space="preserve">: </w:t>
      </w:r>
      <w:r>
        <w:rPr>
          <w:rFonts w:cs="Calibri"/>
          <w:b/>
          <w:sz w:val="24"/>
          <w:szCs w:val="24"/>
        </w:rPr>
        <w:t>Pozemky p.č 6200/16, p.č. 6200/17 a p.č. 6200/45 v k.ú. Přerov, okres Přerov</w:t>
      </w:r>
    </w:p>
    <w:p>
      <w:pPr>
        <w:pStyle w:val="Normal"/>
        <w:ind w:left="2835" w:hanging="297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35" w:hanging="297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4252595" cy="3179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szCs w:val="24"/>
          <w:vertAlign w:val="superscript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rFonts w:cs="Calibri"/>
          <w:b/>
        </w:rPr>
        <w:t>p.č. 6200/16</w:t>
      </w:r>
      <w:r>
        <w:rPr>
          <w:rFonts w:cs="Calibri"/>
        </w:rPr>
        <w:t>, ostatní plocha, o výměře 5331 m</w:t>
      </w:r>
      <w:r>
        <w:rPr>
          <w:rFonts w:cs="Calibri"/>
          <w:vertAlign w:val="superscript"/>
        </w:rPr>
        <w:t>2</w:t>
      </w:r>
    </w:p>
    <w:p>
      <w:pPr>
        <w:pStyle w:val="TextBody"/>
        <w:jc w:val="both"/>
        <w:rPr/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 xml:space="preserve">p.č. </w:t>
      </w:r>
      <w:r>
        <w:rPr>
          <w:rFonts w:cs="Calibri"/>
          <w:b/>
        </w:rPr>
        <w:t>6200/17</w:t>
      </w:r>
      <w:r>
        <w:rPr>
          <w:rFonts w:cs="Calibri"/>
        </w:rPr>
        <w:t>, orná půda, o výměře 8299 m</w:t>
      </w:r>
      <w:r>
        <w:rPr>
          <w:rFonts w:cs="Calibri"/>
          <w:vertAlign w:val="superscript"/>
        </w:rPr>
        <w:t>2</w:t>
      </w:r>
      <w:r>
        <w:rPr>
          <w:rFonts w:cs="Calibri"/>
        </w:rPr>
        <w:t xml:space="preserve"> </w:t>
      </w:r>
    </w:p>
    <w:p>
      <w:pPr>
        <w:pStyle w:val="TextBody"/>
        <w:spacing w:before="0" w:after="120"/>
        <w:jc w:val="both"/>
        <w:rPr>
          <w:szCs w:val="24"/>
          <w:vertAlign w:val="superscript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 xml:space="preserve">p.č. </w:t>
      </w:r>
      <w:r>
        <w:rPr>
          <w:rFonts w:cs="Calibri"/>
          <w:b/>
        </w:rPr>
        <w:t>6200/45</w:t>
      </w:r>
      <w:r>
        <w:rPr>
          <w:rFonts w:cs="Calibri"/>
        </w:rPr>
        <w:t>, ostatní plocha, o výměře 651 m</w:t>
      </w:r>
      <w:r>
        <w:rPr>
          <w:rFonts w:cs="Calibri"/>
          <w:vertAlign w:val="superscript"/>
        </w:rPr>
        <w:t>2</w:t>
      </w:r>
    </w:p>
    <w:p>
      <w:pPr>
        <w:pStyle w:val="TextBody"/>
        <w:spacing w:before="0" w:after="120"/>
        <w:jc w:val="both"/>
        <w:rPr/>
      </w:pPr>
      <w:r>
        <w:rPr>
          <w:szCs w:val="24"/>
        </w:rPr>
        <w:t xml:space="preserve">Uvedené pozemky jsou zapsány </w:t>
      </w:r>
      <w:r>
        <w:rPr/>
        <w:t>na LV č. 1886 pro k.ú. a obec Přerov u Katastrálního úřadu pro Olomoucký kraj, katastrální pracoviště Přerov.</w:t>
      </w:r>
    </w:p>
    <w:p>
      <w:pPr>
        <w:pStyle w:val="TextBody"/>
        <w:jc w:val="both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UPOZORNĚNÍ: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emek p.č. 6200/16 je zatížen věcným břemenem zřizování a provozování hlavního sběrače, právo vstupu za účelem jeho oprav a údržby ve prospěch Ředitelství silnic a dálnic ČR, IČO: 65993390,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emek p.č. 6200/16 je zatížen věcným břemenem umístění a provozování elektrorozvodného zařízení ve prospěch ČEZ Distribuce, a.s.  IČO: 24729035,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pozemek p.č. 6200/17 je zatížen věcným břemenem zřizování a provozování vedení energetického zařízení, právo vstupu a vjezdu za účelem oprav a údržby ve prospěch Vodovody a kanalizace Přerov, a.s., IČO: 47674521,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pozemek p.č. 6200/17 je zatížen věcným břemenem zřizování a provozování vedení inženýrské sítě ve prospěch Vodovody a kanalizace Přerov, a.s., IČO: 47674521,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emek p.č. 6200/17 je zatížen věcným břemenem zřízení, provozování a údržby sjezdu ve prospěch Ředitelství silnic a dálnic ČR, IČO: 65993390,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pozemek p.č. 6200/45 je zatížen věcným břemenem umístění a provozování elektrorozvodného zařízení ve prospěch ČEZ Distribuce, a.s.  IČO: 24729035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web"/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szCs w:val="24"/>
        </w:rPr>
        <w:t>není stanovena</w:t>
      </w:r>
      <w:r>
        <w:rPr>
          <w:rFonts w:cs="Calibri"/>
        </w:rPr>
        <w:t xml:space="preserve">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9 150,- Kč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Výše kauce: </w:t>
      </w:r>
      <w:r>
        <w:rPr>
          <w:szCs w:val="24"/>
        </w:rPr>
        <w:t>není stanovena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02120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Určený majetek:</w:t>
      </w:r>
      <w:r>
        <w:rPr>
          <w:sz w:val="24"/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ANO 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TRVALÁ NABÍDKA - podmínky VŘ“</w:t>
      </w:r>
      <w:r>
        <w:rPr>
          <w:color w:val="C00000"/>
        </w:rPr>
        <w:t>.</w:t>
      </w:r>
      <w:r>
        <w:rPr/>
        <w:t xml:space="preserve"> Podmínky výběrového řízení jsou ke stažení na adrese:https://www.vls.cz/cs/pro-obchodni-partnery/prodej-nepotrebneho-majetku/prodej-moviteho-majetku-trvala-nabidka (první odkaz shora). V případě nutnosti lze kontaktovat zaměstnance ředitelství státního podniku: Mgr. Milan Brůček (tel. 954 009 150, 732 426 154; e-mail: </w:t>
      </w:r>
      <w:hyperlink r:id="rId4">
        <w:r>
          <w:rPr>
            <w:rStyle w:val="InternetLink"/>
          </w:rPr>
          <w:t>milan.brucek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ilan.brucek@vls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36:00Z</dcterms:created>
  <dc:creator>Ing. Josef Šíba</dc:creator>
  <dc:description/>
  <cp:keywords/>
  <dc:language>en-US</dc:language>
  <cp:lastModifiedBy>BRŮČEK Milan Mgr.</cp:lastModifiedBy>
  <cp:lastPrinted>2021-10-14T09:12:00Z</cp:lastPrinted>
  <dcterms:modified xsi:type="dcterms:W3CDTF">2022-03-15T10:36:00Z</dcterms:modified>
  <cp:revision>2</cp:revision>
  <dc:subject/>
  <dc:title>Výběrové řízení Rychtářov</dc:title>
</cp:coreProperties>
</file>