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  <w:r>
        <w:rPr>
          <w:rFonts w:cs="Calibri"/>
          <w:b/>
          <w:sz w:val="24"/>
          <w:szCs w:val="24"/>
          <w:u w:val="single"/>
        </w:rPr>
        <w:t xml:space="preserve">Pozemky p.č. 598/1 a p.č. 598/3 v k.ú. Stráž pod Ralskem, 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</w:t>
      </w:r>
      <w:r>
        <w:rPr>
          <w:rFonts w:cs="Calibri"/>
          <w:b/>
          <w:sz w:val="24"/>
          <w:szCs w:val="24"/>
          <w:u w:val="single"/>
        </w:rPr>
        <w:t>okres Česká Lípa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330700" cy="325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98/1</w:t>
      </w:r>
      <w:r>
        <w:rPr>
          <w:szCs w:val="24"/>
        </w:rPr>
        <w:t>, ostatní plocha, o výměře 4237 m</w:t>
      </w:r>
      <w:r>
        <w:rPr>
          <w:szCs w:val="24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98/3,</w:t>
      </w:r>
      <w:r>
        <w:rPr>
          <w:szCs w:val="24"/>
        </w:rPr>
        <w:t xml:space="preserve"> ostatní plocha, o výměře 1583 m</w:t>
      </w:r>
      <w:r>
        <w:rPr>
          <w:szCs w:val="24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>Uvedené pozemky o celkové výměře 58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sou zapsány na LV č. 2278 pro k.ú. a obec Stráž pod Ralskem, u Katastrálního úřadu pro Liberecký kraj, Katastrální pracoviště Česká Lípa. 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rFonts w:cs="Calibri"/>
        </w:rPr>
        <w:t>Pozemky jsou zčásti porostlé keři a náletovými dřevinami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164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2-12-13T09:25:00Z</cp:lastPrinted>
  <dcterms:modified xsi:type="dcterms:W3CDTF">2024-02-21T14:16:00Z</dcterms:modified>
  <cp:revision>145</cp:revision>
  <dc:subject/>
  <dc:title>Výběrové řízení Rychtářov</dc:title>
</cp:coreProperties>
</file>