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u w:val="single"/>
        </w:rPr>
        <w:t>Označení předmětu koupě: Lesní p</w:t>
      </w:r>
      <w:r>
        <w:rPr>
          <w:b/>
          <w:szCs w:val="24"/>
          <w:u w:val="single"/>
        </w:rPr>
        <w:t>ozemek p.č. 264/2 v k.ú. Zábrdí u Osečné, okres Liberec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013960" cy="350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264/2</w:t>
      </w:r>
      <w:r>
        <w:rPr>
          <w:szCs w:val="24"/>
        </w:rPr>
        <w:t xml:space="preserve">, lesní pozemek, PUPFL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Uvedený pozemek o výměře 300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e zapsán na LV č. 413 pro k.ú. Zábrdí u Osečné, obec Osečná, u Katastrálního úřadu pro Liberecký kraj, Katastrální pracoviště Libere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Pozemek se nachází u silnice mezi obcemi Osečná a Zábrdí. Je částečně porostlý náletovou olší.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szCs w:val="24"/>
        </w:rPr>
        <w:t>90 288,- Kč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14 529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 xml:space="preserve">5 000,- Kč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0204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5-05-07T09:45:00Z</cp:lastPrinted>
  <dcterms:modified xsi:type="dcterms:W3CDTF">2025-05-07T10:22:00Z</dcterms:modified>
  <cp:revision>99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8742800.0000000</vt:lpwstr>
  </property>
  <property fmtid="{D5CDD505-2E9C-101B-9397-08002B2CF9AE}" pid="3" name="display_urn:schemas-microsoft-com:office:office#Author">
    <vt:lpwstr>ŠEDIVÁ Ivana</vt:lpwstr>
  </property>
  <property fmtid="{D5CDD505-2E9C-101B-9397-08002B2CF9AE}" pid="4" name="display_urn:schemas-microsoft-com:office:office#Editor">
    <vt:lpwstr>ŠEDIVÁ Ivana</vt:lpwstr>
  </property>
  <property fmtid="{D5CDD505-2E9C-101B-9397-08002B2CF9AE}" pid="5" name="lcf76f155ced4ddcb4097134ff3c332f">
    <vt:lpwstr/>
  </property>
</Properties>
</file>